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AUDIO FILES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  <w:trHeight w:val="4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ATION/SOUR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Song Over at the Government Camp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 Original Recorded Song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2:19 seconds</w:t>
              <w:br/>
            </w:r>
            <w:r>
              <w:rPr>
                <w:b/>
                <w:i/>
                <w:sz w:val="24"/>
                <w:szCs w:val="24"/>
              </w:rPr>
              <w:t>Other: MP3 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memory.loc.gov/afc/afcts/audio/510/5101a1.mp3</w:t>
              </w:r>
            </w:hyperlink>
          </w:p>
        </w:tc>
      </w:tr>
      <w:tr>
        <w:trPr>
          <w:trHeight w:val="1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odie  Guthrie “Backwhere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hirty minute radio program from </w:t>
              <w:br/>
              <w:t>Back Where I Come From (Aug 19, 1940) Alan Lomax and Nicholas Ra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Original Recorded Radio Program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29:43 seconds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file:///C:/Users/pvlastnik/Downloads/backwhere%20(2).ra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Woodie Guthrie “Dust Bowl Refugee”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ype Original Recorded So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33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MP3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new.madringtones.org/new/10/302190/files/302278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Woodie Guthrie “I Ain’t  Got No Home</w:t>
              </w:r>
            </w:hyperlink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 Original Recorded Song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1:42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MP3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eb.tiscali.it/cadillacdream/aintgot.mp3\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oodie Guthrie “Hard Travelin”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 Original Recorded Song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2:46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MP3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www.tuneresource.com/mp3s/Hard_Travelin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m Wind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 Sound effec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 xml:space="preserve"> 1:28 secon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://www.sounddogs.com/sound-effects/25/mp3/313065_SOUNDDOGS__wi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torm Winds (Louder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effec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Time: </w:t>
            </w:r>
            <w:r>
              <w:rPr>
                <w:sz w:val="24"/>
                <w:szCs w:val="24"/>
              </w:rPr>
              <w:t>3:17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www.sounddogs.com/sound-effects/50/mp3/567734_SOUNDDOGS__wi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torm Winds (Violent Sand Storm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effec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>1:35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www.sounddogs.com/sound-effects/2194/mp3/221622_SOUNDDOGS__wi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torm Winds (Violent Wind Storm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effec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sz w:val="24"/>
                <w:szCs w:val="24"/>
              </w:rPr>
              <w:t>1:31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sounddogs.com/sound-effects/2106/mp3/280781_SOUNDDOGS__wi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m Winds (Tornado Wind Storm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effec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Time: </w:t>
            </w:r>
            <w:r>
              <w:rPr>
                <w:sz w:val="24"/>
                <w:szCs w:val="24"/>
              </w:rPr>
              <w:t>1:32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ounddogs.com/previews/2150/mp3/295877_SOUNDDOGS__wi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 Time Radio  Musi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cli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</w:t>
            </w:r>
            <w:r>
              <w:rPr>
                <w:i/>
                <w:sz w:val="24"/>
                <w:szCs w:val="24"/>
              </w:rPr>
              <w:t>1:25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ounddogs.com/previews/3692/mp3/484389_SOUNDDOGS__20.mp3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3155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17">
              <w:r>
                <w:rPr>
                  <w:rStyle w:val="InternetLink"/>
                </w:rPr>
                <w:t>http://www.livinghistoryfarm.org/farminginthe30s/movies/mcginley_water_04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885" cy="669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0" r="-1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http://www.livinghistoryfarm.org/farminginthe30s/movies/pickrel_water_02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3155" cy="817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http://www.livinghistoryfarm.org/farminginthe30s/movies/goertzen_life_06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2520" cy="861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Other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23">
              <w:r>
                <w:rPr>
                  <w:rStyle w:val="InternetLink"/>
                </w:rPr>
                <w:t>http://www.livinghistoryfarm.org/farminginthe30s/movies/goertzen_water_02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250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25">
              <w:r>
                <w:rPr>
                  <w:rStyle w:val="InternetLink"/>
                </w:rPr>
                <w:t>http://www.livinghistoryfarm.org/farminginthe30s/movies/hankel_money_04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885" cy="925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27">
              <w:r>
                <w:rPr>
                  <w:rStyle w:val="InternetLink"/>
                </w:rPr>
                <w:t>http://www.livinghistoryfarm.org/farminginthe30s/movies/hankel_water_01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32860" cy="509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29">
              <w:r>
                <w:rPr>
                  <w:rStyle w:val="InternetLink"/>
                </w:rPr>
                <w:t>http://www.livinghistoryfarm.org/farminginthe30s/movies/hankel_water_02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23945" cy="648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394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Other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31">
              <w:r>
                <w:rPr>
                  <w:rStyle w:val="InternetLink"/>
                </w:rPr>
                <w:t>http://www.livinghistoryfarm.org/farminginthe30s/movies/hankel_money_01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7115" cy="5530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hyperlink r:id="rId33">
              <w:r>
                <w:rPr>
                  <w:rStyle w:val="InternetLink"/>
                </w:rPr>
                <w:t>http://www.livinghistoryfarm.org/farminginthe30s/movies/opitz_pests_03.html</w:t>
              </w:r>
            </w:hyperlink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0295" cy="732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ype: Sound Recor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: second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://www.livinghistoryfarm.org/farminginthe30s/movies/opitz_life_02.htm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6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Resource Tool Kit</w:t>
      <w:tab/>
      <w:t>Digital Resources</w:t>
    </w:r>
    <w:r>
      <w:rPr>
        <w:rFonts w:cs="Arial" w:ascii="Arial" w:hAnsi="Arial"/>
        <w:sz w:val="24"/>
      </w:rPr>
      <w:t xml:space="preserve">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/>
    </w:pPr>
    <w:r>
      <w:rPr>
        <w:rFonts w:cs="Arial" w:ascii="Arial" w:hAnsi="Arial"/>
        <w:sz w:val="28"/>
      </w:rPr>
      <w:t>PROJECT TITLE: The Depression &amp; Dust Bowl Era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fc/afcts/audio/510/5101a1.mp3" TargetMode="External"/><Relationship Id="rId3" Type="http://schemas.openxmlformats.org/officeDocument/2006/relationships/hyperlink" Target="../../../Downloads/backwhere%20(2).ram" TargetMode="External"/><Relationship Id="rId4" Type="http://schemas.openxmlformats.org/officeDocument/2006/relationships/hyperlink" Target="http://new.madringtones.org/new/10/302190/files/302278.mp3" TargetMode="External"/><Relationship Id="rId5" Type="http://schemas.openxmlformats.org/officeDocument/2006/relationships/hyperlink" Target="http://new.madringtones.org/new/10/302190/files/302278.mp3" TargetMode="External"/><Relationship Id="rId6" Type="http://schemas.openxmlformats.org/officeDocument/2006/relationships/hyperlink" Target="http://web.tiscali.it/cadillacdream/aintgot.mp3" TargetMode="External"/><Relationship Id="rId7" Type="http://schemas.openxmlformats.org/officeDocument/2006/relationships/hyperlink" Target="http://web.tiscali.it/cadillacdream/aintgot.mp3\" TargetMode="External"/><Relationship Id="rId8" Type="http://schemas.openxmlformats.org/officeDocument/2006/relationships/hyperlink" Target="http://www.tuneresource.com/mp3s/Hard_Travelin.mp3" TargetMode="External"/><Relationship Id="rId9" Type="http://schemas.openxmlformats.org/officeDocument/2006/relationships/hyperlink" Target="http://www.tuneresource.com/mp3s/Hard_Travelin.mp3" TargetMode="External"/><Relationship Id="rId10" Type="http://schemas.openxmlformats.org/officeDocument/2006/relationships/hyperlink" Target="http://www.sounddogs.com/sound-effects/25/mp3/313065_SOUNDDOGS__wi.mp3" TargetMode="External"/><Relationship Id="rId11" Type="http://schemas.openxmlformats.org/officeDocument/2006/relationships/hyperlink" Target="http://www.sounddogs.com/sound-effects/50/mp3/567734_SOUNDDOGS__wi.mp3" TargetMode="External"/><Relationship Id="rId12" Type="http://schemas.openxmlformats.org/officeDocument/2006/relationships/hyperlink" Target="http://www.sounddogs.com/sound-effects/2194/mp3/221622_SOUNDDOGS__wi.mp3" TargetMode="External"/><Relationship Id="rId13" Type="http://schemas.openxmlformats.org/officeDocument/2006/relationships/hyperlink" Target="http://www.sounddogs.com/sound-effects/2106/mp3/280781_SOUNDDOGS__wi.mp3" TargetMode="External"/><Relationship Id="rId14" Type="http://schemas.openxmlformats.org/officeDocument/2006/relationships/hyperlink" Target="http://www.sounddogs.com/previews/2150/mp3/295877_SOUNDDOGS__wi.mp3" TargetMode="External"/><Relationship Id="rId15" Type="http://schemas.openxmlformats.org/officeDocument/2006/relationships/hyperlink" Target="http://www.sounddogs.com/previews/3692/mp3/484389_SOUNDDOGS__20.mp3" TargetMode="External"/><Relationship Id="rId16" Type="http://schemas.openxmlformats.org/officeDocument/2006/relationships/image" Target="media/image1.wmf"/><Relationship Id="rId17" Type="http://schemas.openxmlformats.org/officeDocument/2006/relationships/hyperlink" Target="http://www.livinghistoryfarm.org/farminginthe30s/movies/mcginley_water_04.html" TargetMode="External"/><Relationship Id="rId18" Type="http://schemas.openxmlformats.org/officeDocument/2006/relationships/image" Target="media/image2.wmf"/><Relationship Id="rId19" Type="http://schemas.openxmlformats.org/officeDocument/2006/relationships/hyperlink" Target="http://www.livinghistoryfarm.org/farminginthe30s/movies/pickrel_water_02.html" TargetMode="External"/><Relationship Id="rId20" Type="http://schemas.openxmlformats.org/officeDocument/2006/relationships/image" Target="media/image3.wmf"/><Relationship Id="rId21" Type="http://schemas.openxmlformats.org/officeDocument/2006/relationships/hyperlink" Target="http://www.livinghistoryfarm.org/farminginthe30s/movies/goertzen_life_06.html" TargetMode="External"/><Relationship Id="rId22" Type="http://schemas.openxmlformats.org/officeDocument/2006/relationships/image" Target="media/image4.wmf"/><Relationship Id="rId23" Type="http://schemas.openxmlformats.org/officeDocument/2006/relationships/hyperlink" Target="http://www.livinghistoryfarm.org/farminginthe30s/movies/goertzen_water_02.html" TargetMode="External"/><Relationship Id="rId24" Type="http://schemas.openxmlformats.org/officeDocument/2006/relationships/image" Target="media/image5.wmf"/><Relationship Id="rId25" Type="http://schemas.openxmlformats.org/officeDocument/2006/relationships/hyperlink" Target="http://www.livinghistoryfarm.org/farminginthe30s/movies/hankel_money_04.html" TargetMode="External"/><Relationship Id="rId26" Type="http://schemas.openxmlformats.org/officeDocument/2006/relationships/image" Target="media/image6.wmf"/><Relationship Id="rId27" Type="http://schemas.openxmlformats.org/officeDocument/2006/relationships/hyperlink" Target="http://www.livinghistoryfarm.org/farminginthe30s/movies/hankel_water_01.html" TargetMode="External"/><Relationship Id="rId28" Type="http://schemas.openxmlformats.org/officeDocument/2006/relationships/image" Target="media/image7.wmf"/><Relationship Id="rId29" Type="http://schemas.openxmlformats.org/officeDocument/2006/relationships/hyperlink" Target="http://www.livinghistoryfarm.org/farminginthe30s/movies/hankel_water_02.html" TargetMode="External"/><Relationship Id="rId30" Type="http://schemas.openxmlformats.org/officeDocument/2006/relationships/image" Target="media/image8.wmf"/><Relationship Id="rId31" Type="http://schemas.openxmlformats.org/officeDocument/2006/relationships/hyperlink" Target="http://www.livinghistoryfarm.org/farminginthe30s/movies/hankel_money_01.html" TargetMode="External"/><Relationship Id="rId32" Type="http://schemas.openxmlformats.org/officeDocument/2006/relationships/image" Target="media/image9.wmf"/><Relationship Id="rId33" Type="http://schemas.openxmlformats.org/officeDocument/2006/relationships/hyperlink" Target="http://www.livinghistoryfarm.org/farminginthe30s/movies/opitz_pests_03.html" TargetMode="External"/><Relationship Id="rId34" Type="http://schemas.openxmlformats.org/officeDocument/2006/relationships/image" Target="media/image10.wmf"/><Relationship Id="rId35" Type="http://schemas.openxmlformats.org/officeDocument/2006/relationships/hyperlink" Target="http://www.livinghistoryfarm.org/farminginthe30s/movies/opitz_life_02.html" TargetMode="External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3:37:00Z</dcterms:created>
  <dc:creator>ekirby</dc:creator>
  <dc:description/>
  <dc:language>en-US</dc:language>
  <cp:lastModifiedBy>pvlastnik</cp:lastModifiedBy>
  <cp:lastPrinted>2002-01-23T14:39:00Z</cp:lastPrinted>
  <dcterms:modified xsi:type="dcterms:W3CDTF">2012-02-21T23:37:00Z</dcterms:modified>
  <cp:revision>2</cp:revision>
  <dc:subject/>
  <dc:title>PRODUCTION TEAM:</dc:title>
</cp:coreProperties>
</file>